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3589015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2108409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23788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